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tanowisko do resuscytacji noworodków    szt. 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 wyposażone w ogrzewacz promiennikowy kwarcowy z obrotową głowicą  +/- 90 stopni z wbudowanym oświetleniem o mocy min. 100 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eczko z materacem piankowym niepodgrzewanym o wymiarach minimalnych 750x55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ył łóżeczka regulowany płynnie bezstresowo w zakresie minimum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/- 15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do pozycji Trendelenbur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anki łóżeczka z czterech stron otwierane z możliwością szybkiego demontażu do mycia wykonane z materiału odpornego na U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cz promiennikowy kwarcowy z obrotową głowicą  +/- 90 stopni z wbudowanym oświetleniem o mocy min. 100 W z regulacją temp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Batang;바탕"/>
                <w:sz w:val="20"/>
                <w:szCs w:val="20"/>
              </w:rPr>
            </w:pPr>
            <w:r>
              <w:rPr>
                <w:sz w:val="20"/>
                <w:szCs w:val="20"/>
              </w:rPr>
              <w:t>Utrzymywanie nastawionej temperatury z dokładnością min +/- 0,1</w:t>
            </w:r>
            <w:r>
              <w:rPr>
                <w:sz w:val="20"/>
                <w:szCs w:val="20"/>
                <w:vertAlign w:val="superscript"/>
              </w:rPr>
              <w:t xml:space="preserve">0 </w:t>
            </w:r>
            <w:r>
              <w:rPr>
                <w:sz w:val="20"/>
                <w:szCs w:val="20"/>
              </w:rPr>
              <w:t>C,</w:t>
            </w:r>
            <w:r>
              <w:rPr>
                <w:rFonts w:eastAsia="Batang;바탕"/>
                <w:sz w:val="20"/>
                <w:szCs w:val="20"/>
              </w:rPr>
              <w:t xml:space="preserve"> z</w:t>
            </w:r>
            <w:r>
              <w:rPr>
                <w:sz w:val="20"/>
                <w:szCs w:val="20"/>
              </w:rPr>
              <w:t>akres ustawienia automatycznej regulacji temperatury od min. 34-38º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m temperatury przy spadku lub wzroście o max. 0,8º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zujnik temperatury wielokrotnego użytku z możliwością dezynfek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jezdna stanowiska z blokadą kół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lumna  stanowiska wyposażona w prowadnice do mocowania  osprzętu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łka obrotowa na dodatkowe wyposaż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zownik tlenu z nawilżac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odsysający ( inżektor tlenowy lub powietrzny lub regulator próżni małego podciśnienia) z pojemnikiem na wydzielin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yw do mocowania pomp z wysięgnikiem do kroplów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uflada na kasetę RT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z dwoma szuflad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01:00Z</dcterms:created>
  <dc:creator> </dc:creator>
  <dc:description> </dc:description>
  <cp:keywords/>
  <dc:language>en-US</dc:language>
  <cp:lastModifiedBy>R</cp:lastModifiedBy>
  <dcterms:modified xsi:type="dcterms:W3CDTF">2009-05-22T09:05:00Z</dcterms:modified>
  <cp:revision>3</cp:revision>
  <dc:subject> </dc:subject>
  <dc:title> </dc:title>
</cp:coreProperties>
</file>